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On-Site Live HV Work Technique Review (HV Stick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Team Members</w:t>
      </w:r>
      <w:r>
        <w:rPr/>
        <w:t>………………………………………………………………………………………………………………</w:t>
        <w:tab/>
        <w:t xml:space="preserve"> </w:t>
      </w:r>
    </w:p>
    <w:p>
      <w:pPr>
        <w:pStyle w:val="Normal"/>
        <w:rPr/>
      </w:pPr>
      <w:r>
        <w:rPr>
          <w:b/>
          <w:bCs/>
        </w:rPr>
        <w:t>Job Location</w:t>
      </w:r>
      <w:r>
        <w:rPr/>
        <w:t xml:space="preserve">………………………………………………………………………………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ask</w:t>
      </w:r>
      <w:r>
        <w:rPr/>
        <w:t>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ate</w:t>
      </w:r>
      <w:r>
        <w:rPr/>
        <w:t>……/………/…….</w:t>
      </w:r>
    </w:p>
    <w:p>
      <w:pPr>
        <w:pStyle w:val="Heading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567"/>
        <w:gridCol w:w="567"/>
        <w:gridCol w:w="567"/>
        <w:gridCol w:w="4252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lianc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Undertake Hazard &amp; Risk assessment</w:t>
            </w:r>
          </w:p>
          <w:p>
            <w:pPr>
              <w:pStyle w:val="Normal"/>
              <w:numPr>
                <w:ilvl w:val="0"/>
                <w:numId w:val="8"/>
              </w:numPr>
              <w:autoSpaceDE w:val="true"/>
              <w:rPr/>
            </w:pPr>
            <w:r>
              <w:rPr/>
              <w:t>Voltage identification</w:t>
            </w:r>
          </w:p>
          <w:p>
            <w:pPr>
              <w:pStyle w:val="Normal"/>
              <w:numPr>
                <w:ilvl w:val="0"/>
                <w:numId w:val="8"/>
              </w:numPr>
              <w:autoSpaceDE w:val="true"/>
              <w:rPr/>
            </w:pPr>
            <w:r>
              <w:rPr/>
              <w:t>Structure security/soundness inc adjacent poles</w:t>
            </w:r>
          </w:p>
          <w:p>
            <w:pPr>
              <w:pStyle w:val="Normal"/>
              <w:numPr>
                <w:ilvl w:val="0"/>
                <w:numId w:val="8"/>
              </w:numPr>
              <w:autoSpaceDE w:val="true"/>
              <w:rPr/>
            </w:pPr>
            <w:r>
              <w:rPr/>
              <w:t>Manage step &amp; Touch potential</w:t>
            </w:r>
          </w:p>
          <w:p>
            <w:pPr>
              <w:pStyle w:val="Normal"/>
              <w:numPr>
                <w:ilvl w:val="0"/>
                <w:numId w:val="8"/>
              </w:numPr>
              <w:autoSpaceDE w:val="true"/>
              <w:rPr/>
            </w:pPr>
            <w:r>
              <w:rPr/>
              <w:t xml:space="preserve">Communication link to control room available </w:t>
            </w:r>
          </w:p>
          <w:p>
            <w:pPr>
              <w:pStyle w:val="Normal"/>
              <w:numPr>
                <w:ilvl w:val="0"/>
                <w:numId w:val="8"/>
              </w:numPr>
              <w:autoSpaceDE w:val="true"/>
              <w:rPr/>
            </w:pPr>
            <w:r>
              <w:rPr/>
              <w:t>Live Line protection enabled</w:t>
            </w:r>
          </w:p>
          <w:p>
            <w:pPr>
              <w:pStyle w:val="Normal"/>
              <w:numPr>
                <w:ilvl w:val="0"/>
                <w:numId w:val="8"/>
              </w:numPr>
              <w:autoSpaceDE w:val="true"/>
              <w:rPr/>
            </w:pPr>
            <w:r>
              <w:rPr/>
              <w:t>Traffic and pedestrian control</w:t>
            </w:r>
          </w:p>
          <w:p>
            <w:pPr>
              <w:pStyle w:val="Normal"/>
              <w:numPr>
                <w:ilvl w:val="0"/>
                <w:numId w:val="8"/>
              </w:numPr>
              <w:autoSpaceDE w:val="true"/>
              <w:rPr/>
            </w:pPr>
            <w:r>
              <w:rPr/>
              <w:t>Safe to approach test (SWER)</w:t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Use of Insulated Stick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/>
            </w:pPr>
            <w:r>
              <w:rPr/>
              <w:t>Clean/prepare for use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/>
            </w:pPr>
            <w:r>
              <w:rPr/>
              <w:t>Inspect sticks and brackets for problem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/>
            </w:pPr>
            <w:r>
              <w:rPr/>
              <w:t xml:space="preserve">Check within test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/>
            </w:pPr>
            <w:r>
              <w:rPr/>
              <w:t>Setting of MAD marker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/>
            </w:pPr>
            <w:r>
              <w:rPr/>
              <w:t>Check operation of tools attached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/>
            </w:pPr>
            <w:r>
              <w:rPr/>
              <w:t>Check tool operation (shotgun sticks)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/>
            </w:pPr>
            <w:r>
              <w:rPr/>
              <w:t>Correct tools/sticks selected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/>
            </w:pPr>
            <w:r>
              <w:rPr/>
              <w:t>Tool cord replaced prior to days work</w:t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xt Test Date:        /          /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Act as a Safety Observer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/>
            </w:pPr>
            <w:r>
              <w:rPr/>
              <w:t>Concentration maintained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/>
            </w:pPr>
            <w:r>
              <w:rPr/>
              <w:t>Effective Communication with crew aloft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/>
            </w:pPr>
            <w:r>
              <w:rPr/>
              <w:t>Positioned to view personnel aloft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/>
            </w:pPr>
            <w:r>
              <w:rPr/>
              <w:t>Vest/identification worn.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/>
            </w:pPr>
            <w:r>
              <w:rPr/>
              <w:t>Verbalised warning for crew aloft if applicab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sk/Techniqu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lianc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Use EWP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rPr/>
            </w:pPr>
            <w:r>
              <w:rPr/>
              <w:t>Prestart checks completed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true"/>
              <w:rPr/>
            </w:pPr>
            <w:r>
              <w:rPr/>
              <w:t>Within Electrical Test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/>
            </w:pPr>
            <w:r>
              <w:rPr/>
              <w:t>Secondary EWP controls working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/>
            </w:pPr>
            <w:r>
              <w:rPr/>
              <w:t>Escape devices present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/>
            </w:pPr>
            <w:r>
              <w:rPr/>
              <w:t>Ground person aware of rescue methods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/>
            </w:pPr>
            <w:r>
              <w:rPr/>
              <w:t>EWP chassis Earthed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/>
            </w:pPr>
            <w:r>
              <w:rPr/>
              <w:t>Clearances from uninsulated parts maintained.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/>
            </w:pPr>
            <w:r>
              <w:rPr/>
              <w:t>Insulated section cleaned and inspected.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/>
            </w:pPr>
            <w:r>
              <w:rPr/>
              <w:t>Clearance from lower circuit managed.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/>
            </w:pPr>
            <w:r>
              <w:rPr/>
              <w:t>Drop zone covered if clearance can’t be maintained.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/>
            </w:pPr>
            <w:r>
              <w:rPr/>
              <w:t>SWL not exceeded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/>
            </w:pPr>
            <w:r>
              <w:rPr/>
              <w:t xml:space="preserve">Hydraulic tool hose condition / test dat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xt Test Date:        /          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xt Test Date:        /          /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Use Fall Prevention Equipment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true"/>
              <w:rPr/>
            </w:pPr>
            <w:r>
              <w:rPr/>
              <w:t>Inspected prior to use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true"/>
              <w:rPr/>
            </w:pPr>
            <w:r>
              <w:rPr/>
              <w:t>Correct adjustment of harnes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true"/>
              <w:rPr/>
            </w:pPr>
            <w:r>
              <w:rPr/>
              <w:t>Lanyard attached with energy absorber end to fall arrest point of harness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true"/>
              <w:rPr/>
            </w:pPr>
            <w:r>
              <w:rPr/>
              <w:t>Dry lanyards used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true"/>
              <w:rPr/>
            </w:pPr>
            <w:r>
              <w:rPr/>
              <w:t xml:space="preserve">Within inspection date </w:t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xt Inspection Date:        /          /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Live Line rope management.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/>
            </w:pPr>
            <w:r>
              <w:rPr/>
              <w:t>Inspection of rope for problems.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/>
            </w:pPr>
            <w:r>
              <w:rPr/>
              <w:t>Correct knotting used.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/>
            </w:pPr>
            <w:r>
              <w:rPr/>
              <w:t>Insulators used in taglines/headropes.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/>
            </w:pPr>
            <w:r>
              <w:rPr/>
              <w:t>Dry ropes used.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/>
            </w:pPr>
            <w:r>
              <w:rPr/>
              <w:t>Ropes tested where applicab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 xml:space="preserve">Working with Cranes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true"/>
              <w:rPr/>
            </w:pPr>
            <w:r>
              <w:rPr/>
              <w:t>Correct signals or standard terminology used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true"/>
              <w:rPr/>
            </w:pPr>
            <w:r>
              <w:rPr/>
              <w:t>One person direction of Crane operator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true"/>
              <w:rPr/>
            </w:pPr>
            <w:r>
              <w:rPr/>
              <w:t>Clear directions conveyed between persons aloft and ground man.</w:t>
            </w:r>
          </w:p>
          <w:p>
            <w:pPr>
              <w:pStyle w:val="Normal"/>
              <w:autoSpaceDE w:val="true"/>
              <w:ind w:left="36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567"/>
        <w:gridCol w:w="567"/>
        <w:gridCol w:w="567"/>
        <w:gridCol w:w="4252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sk/Techniqu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lianc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true"/>
              <w:rPr/>
            </w:pPr>
            <w:r>
              <w:rPr/>
              <w:t xml:space="preserve">Make /Break bridges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true"/>
              <w:rPr/>
            </w:pPr>
            <w:r>
              <w:rPr/>
              <w:t>Load switching device used correctly</w:t>
            </w:r>
          </w:p>
          <w:p>
            <w:pPr>
              <w:pStyle w:val="Normal"/>
              <w:numPr>
                <w:ilvl w:val="0"/>
                <w:numId w:val="10"/>
              </w:numPr>
              <w:autoSpaceDE w:val="true"/>
              <w:rPr/>
            </w:pPr>
            <w:r>
              <w:rPr/>
              <w:t>Current loading identified /measured-checked for removal of load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true"/>
              <w:rPr/>
            </w:pPr>
            <w:r>
              <w:rPr/>
              <w:t>Load break components checked prior to installation</w:t>
            </w:r>
          </w:p>
          <w:p>
            <w:pPr>
              <w:pStyle w:val="Normal"/>
              <w:numPr>
                <w:ilvl w:val="0"/>
                <w:numId w:val="10"/>
              </w:numPr>
              <w:autoSpaceDE w:val="true"/>
              <w:rPr/>
            </w:pPr>
            <w:r>
              <w:rPr/>
              <w:t xml:space="preserve">Jumper movement controlled/considered.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true"/>
              <w:rPr/>
            </w:pPr>
            <w:r>
              <w:rPr/>
              <w:t>Connections cleaned before jointing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true"/>
              <w:rPr/>
            </w:pPr>
            <w:r>
              <w:rPr/>
              <w:t>Correct connectors used &amp;installed in correct orientation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true"/>
              <w:rPr/>
            </w:pPr>
            <w:r>
              <w:rPr/>
              <w:t>1.6km distance not exceed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true"/>
              <w:rPr/>
            </w:pPr>
            <w:r>
              <w:rPr/>
              <w:t xml:space="preserve">Minimum Approach Distances </w:t>
            </w:r>
          </w:p>
          <w:p>
            <w:pPr>
              <w:pStyle w:val="Normal"/>
              <w:numPr>
                <w:ilvl w:val="0"/>
                <w:numId w:val="9"/>
              </w:numPr>
              <w:autoSpaceDE w:val="true"/>
              <w:rPr/>
            </w:pPr>
            <w:r>
              <w:rPr/>
              <w:t>Body positioning for task adequate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/>
              <w:t>EWP/Platform placement adequate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/>
              <w:t>Mobile plant used not breaking MA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true"/>
              <w:rPr/>
            </w:pPr>
            <w:r>
              <w:rPr/>
              <w:t>Crossarm Replacem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/>
            </w:pPr>
            <w:r>
              <w:rPr/>
              <w:t>Intermediate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/>
            </w:pPr>
            <w:r>
              <w:rPr/>
              <w:t>Angle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/>
            </w:pPr>
            <w:r>
              <w:rPr/>
              <w:t>Termin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/>
            </w:pPr>
            <w:r>
              <w:rPr/>
              <w:t>Correct helical terminations select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rPr/>
            </w:pPr>
            <w:r>
              <w:rPr/>
              <w:t>Load change considered on adjacent structu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neral Comments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991" w:gutter="0" w:header="709" w:top="15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0065" w:leader="none"/>
      </w:tabs>
      <w:rPr/>
    </w:pPr>
    <w:r>
      <w:rPr>
        <w:sz w:val="16"/>
        <w:szCs w:val="16"/>
      </w:rPr>
      <w:t>VESI Live HV Work Template</w:t>
      <w:tab/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0065" w:leader="none"/>
      </w:tabs>
      <w:rPr/>
    </w:pPr>
    <w:r>
      <w:rPr>
        <w:b/>
        <w:sz w:val="16"/>
        <w:szCs w:val="16"/>
      </w:rPr>
      <w:t>VESI Live HV Work Template HV Stick</w:t>
    </w:r>
    <w:r>
      <w:rPr>
        <w:sz w:val="16"/>
        <w:szCs w:val="16"/>
      </w:rPr>
      <w:tab/>
      <w:tab/>
      <w:t xml:space="preserve">  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80"/>
    </w:tblGrid>
    <w:tr>
      <w:trPr>
        <w:trHeight w:val="1413" w:hRule="atLeast"/>
      </w:trPr>
      <w:tc>
        <w:tcPr>
          <w:tcW w:w="10480" w:type="dxa"/>
          <w:tcBorders/>
        </w:tcPr>
        <w:p>
          <w:pPr>
            <w:pStyle w:val="Header"/>
            <w:ind w:left="1913" w:hanging="0"/>
            <w:jc w:val="both"/>
            <w:rPr/>
          </w:pPr>
          <w:r>
            <w:rPr/>
            <w:drawing>
              <wp:inline distT="0" distB="0" distL="0" distR="0">
                <wp:extent cx="3350895" cy="9912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50895" cy="991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Symbol" w:hAnsi="Symbol" w:cs="Symbol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1:58:00Z</dcterms:created>
  <dc:creator>Robert Oldfield</dc:creator>
  <dc:description/>
  <cp:keywords/>
  <dc:language>en-US</dc:language>
  <cp:lastModifiedBy>Robert Oldfield</cp:lastModifiedBy>
  <cp:lastPrinted>2010-08-09T15:51:00Z</cp:lastPrinted>
  <dcterms:modified xsi:type="dcterms:W3CDTF">2011-09-09T04:24:00Z</dcterms:modified>
  <cp:revision>9</cp:revision>
  <dc:subject/>
  <dc:title>Live HV Stick Work Technique based assessment</dc:title>
</cp:coreProperties>
</file>